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1224899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cincea  rectificare a bugetului de venituri și cheltuieli  al municipiului Bistrița 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extraordinară în data de ______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 xml:space="preserve">Urgența determinată de necesitatea modificării repartizării pe trimestre a sumelor defalcate din taxa pe valoarea adăugată pentru finanțarea drepturilor asistenților personali ai persoanelor cu handicap grav sau indemnizații lunare, potrivit adresei nr. BNG_STZ-13.912/31.07.2025 a Administrației Județene a Finanțelor Publice Bistrița Năsăud, înregistrată la Primăria municipiului Bistrița sub nr. 75961/04.08.2025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Necesitatea redistribuirii unor fonduri pe obiective de investiți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Necesitatea cuprinderii în buget a unor noi obiective de investiții;</w:t>
      </w:r>
    </w:p>
    <w:p>
      <w:pPr>
        <w:pStyle w:val="TextBody"/>
        <w:spacing w:lineRule="auto" w:line="276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76369/05.08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76372/05.08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ilor de specialitate reunite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spacing w:lineRule="auto" w:line="276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spacing w:lineRule="auto" w:line="276"/>
        <w:ind w:firstLine="708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ind w:firstLine="708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și estimat pe anii 2026-2028, conform anexei nr.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ș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bugetul prevăzut la articolul 2 din prezenta hotărâre, conform anexei nr. 5.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4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3-4, și 6-9, la Hotărârea nr.48/21.03.2025 a Consiliului local al municipiului Bistrița privind aprobarea bugetului de venituri și cheltuieli al municipiului Bistrița pe anul 2025 și estimările pe anii 2026-2028, cu modificările și rectificările ulterioare rămân nemodificate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5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2 și 5 fac parte integrantă din prezenta hotărâre. </w:t>
      </w:r>
    </w:p>
    <w:p>
      <w:pPr>
        <w:pStyle w:val="Normal"/>
        <w:spacing w:lineRule="auto" w:line="276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7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u respectarea art. 139 alin.3 lit.”a” din Ordonanța de urgență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8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va comunica  prezenta hotărâre 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926" w:gutter="0" w:header="0" w:top="630" w:footer="25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5:11:00Z</dcterms:created>
  <dc:creator>Administrator</dc:creator>
  <dc:description/>
  <cp:keywords/>
  <dc:language>en-US</dc:language>
  <cp:lastModifiedBy>Adriana-Silvia BOGATEAN</cp:lastModifiedBy>
  <cp:lastPrinted>2025-07-24T08:47:00Z</cp:lastPrinted>
  <dcterms:modified xsi:type="dcterms:W3CDTF">2025-08-08T07:29:00Z</dcterms:modified>
  <cp:revision>9</cp:revision>
  <dc:subject/>
  <dc:title>R O M A N I A</dc:title>
</cp:coreProperties>
</file>